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3 2 2 3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3 1 2 3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1 3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493"/>
        <w:gridCol w:w="865"/>
        <w:gridCol w:w="864"/>
        <w:gridCol w:w="2433"/>
        <w:gridCol w:w="285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3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